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10/20</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We will examine the differences in the Islamic Empire under the Umayyad and Abbasid dynasties through prim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RAFT activity</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1) Drill 2) PowerPoint with Cornell Notes 3) Primary Source Analysis 4) Letter/Diary Entry Writing</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All necessary worksheets; PowerPoint &amp; projector</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 xml:space="preserve"> Students will enter the room and answer the following drill prompt, “What makes a strong government?”  Students will be given 5-7 minutes to complete the prompt and their daily tracking sheet.  They will then come back together as a class to discuss.  I will then explain to them today that we will be looking at two ruling dynasties of the Islamic Empire who were known for their strength and the power it brought to the region.</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Students will be directed to set up their notebook for Cornell Notes; they will then take notes based on a PowerPoint presentation.</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Students will then receive a primary source reading based on the Abbasid Dynasty and the building of Baghdad as an important city in the Islamic Empire.  Students will work together to answer a series of questions and to analyze this source.  We will then come back together after 15 minutes to discuss their answers/reflection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 Students will complete a writing assignment as though they are living under either the Umayyad or Abbasid dynasties.  Students can write in either diary or letter form, and they will receive a template to do so.</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Closing:</w:t>
        <w:tab/>
      </w:r>
      <w:r>
        <w:rPr>
          <w:rFonts w:cs="Garamond" w:ascii="Garamond" w:hAnsi="Garamond"/>
        </w:rPr>
        <w:t xml:space="preserve"> Students will share their writing, if time allow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working with prim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 xml:space="preserve">Students are writing as though they lived during the time period.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46:00Z</dcterms:created>
  <dc:creator>Alan Dunklow</dc:creator>
  <dc:description/>
  <cp:keywords/>
  <dc:language>en-US</dc:language>
  <cp:lastModifiedBy>Amanda Hulme</cp:lastModifiedBy>
  <cp:lastPrinted>2010-08-29T13:33:00Z</cp:lastPrinted>
  <dcterms:modified xsi:type="dcterms:W3CDTF">2010-10-14T19:07:00Z</dcterms:modified>
  <cp:revision>6</cp:revision>
  <dc:subject/>
  <dc:title>Objective:</dc:title>
</cp:coreProperties>
</file>